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HEALTH AND HOSPITAL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Differentiate strategic management and operational management involved in the health financing system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four main functions of any hospital. Analyse the role and responsibility of the administrator towards these hospital management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Analyse the vital functions of the out-patient services towards the hospital and commun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remedial measures for effective functioning of OP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various factors that would influence the patient care in the in-patient w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procedures to be followed for maintenance of patient rec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legal responsibility and FDA regulation of the hospitals. Explain each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limitations of existing insurance and social security mechan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Discuss in detail, the health organization structure of our country with a neat portray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different phases of Nurse-Client relationship and discuss the attributes of non-verb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in detail, the functions of hospital organization structure and also mention the effective functio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the requirement human relations in health care organis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, the role of clinical engineer in hospital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core functions of clinical engine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4763C3-408F-4D5B-B330-0108C3C346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268</Words>
  <Characters>1528</Characters>
  <CharactersWithSpaces>179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16:00Z</dcterms:created>
  <dc:creator>Ku</dc:creator>
  <dc:description/>
  <dc:language>en-US</dc:language>
  <cp:lastModifiedBy>staff</cp:lastModifiedBy>
  <cp:lastPrinted>2018-02-03T04:50:00Z</cp:lastPrinted>
  <dcterms:modified xsi:type="dcterms:W3CDTF">2018-05-08T09:5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